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4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Last week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loaded Scrum minutes to Wiki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elped work on group timetable. Finalised meeting times and talked about where we go from h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dited links on the wiki which Mark added. Added group timetable to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ceptual diagram with group. Define functional requirements and discuss meeting clients. Get help from Josh for editing the W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ceptual diagram with group. Define functional requirements and discuss meeting cli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ceptual diagram with group. Define functional requirements and discuss meeting clien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23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3-04T07:37:00Z</dcterms:modified>
  <cp:revision>3</cp:revision>
  <dc:subject/>
  <dc:title>Plan for Otago Polytechnic visit</dc:title>
</cp:coreProperties>
</file>